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nitřní vodovod , kanalizace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>stoupačka V5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</w:t>
      </w:r>
      <w:r>
        <w:rPr>
          <w:b w:val="false"/>
        </w:rPr>
        <w:t xml:space="preserve">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ůdorys 3 NP ( 2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6</w:t>
      </w:r>
      <w:r>
        <w:rPr>
          <w:b w:val="false"/>
        </w:rPr>
        <w:t xml:space="preserve">     Půdorys 4 NP ( 3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7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č. V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2" w:type="dxa"/>
        <w:jc w:val="left"/>
        <w:tblInd w:w="-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95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, kanalizace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